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8090695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7724950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9309815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749343710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937023417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835199848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701327708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38679645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1580617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1014570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7678042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9694578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571089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6075333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1441448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2820823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9479000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4350498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7789215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0334698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11323484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88113561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449085116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47155577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